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2T/T2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to manipulate standard midi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2t is a program that reads a standard midifile (format 0 or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ASCII representation of it that is both compact and easily par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mf is the companion program that reparses the tex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suggestion for improvement,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t van Oostrum, Dept of Computer Science, Utrecht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.089, 2508 TB Utrech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iet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this program what you like, but if you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 would appreciate if you send me some of your midifil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I can find on the Internet. And only PD ones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u- or btoa-encoded. Zoo and Arc archives (encoded) are also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Lharc may be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representation is chosen such that it is easily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programs like sed, awk or perl. Yet it is also 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so that it can be manipulated with an ordianar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make changes to your midifile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rograms or even a Fortran program :=). Or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compositions using a familiar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se the midifile library written by Ti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t@blink.att.com) and updated by Michael Czeiszperger (mike@pa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were some bugs in the write code and I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I needed. I also changes some of the names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-character limit for external identifiers in the Sozo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 will make an updated version of the libra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I also anticipate to split the read and write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2t [-mntv] [-f[n]] [midifile [text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midifile to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file is not given, the text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difile is not given it is read from standard input.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>merge partial sysex into a single syse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write notes in symbolic rather than numeric form. A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# (sharp) followed by octa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event times are written as bar:beat:click rather than a cli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>use a slightly more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n&gt;</w:t>
        <w:tab/>
        <w:t>fold long text and hex entries into more lines &lt;n&gt;=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mf [-r] [[textfile] midi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extfile to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file is not given, text is read from standard inpu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 is not given it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Use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one file is given it is always the midifile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systems like Unix you can write a pip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2t x.mid | sed ... | t2mf 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tex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presentation of the midievents is generated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the form when -v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:</w:t>
        <w:tab/>
        <w:tab/>
        <w:t>Mfile &lt;format&gt; &lt;ntrks&gt; &lt;di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rack:</w:t>
        <w:tab/>
        <w:tab/>
        <w:t>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ck:</w:t>
        <w:tab/>
        <w:tab/>
        <w:t>Tr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:</w:t>
        <w:tab/>
        <w:tab/>
        <w:t>On &lt;ch&gt; &lt;note&gt; &lt;v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f:</w:t>
        <w:tab/>
        <w:tab/>
        <w:t>Off &lt;ch&gt; &lt;note&gt; &lt;v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ressure:</w:t>
        <w:tab/>
        <w:tab/>
        <w:t>PoPr[PolyPr] &lt;ch&gt; &lt;note&gt;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ressure:</w:t>
        <w:tab/>
        <w:t>ChPr[ChanPr] &lt;ch&gt;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parameter:</w:t>
        <w:tab/>
        <w:t>Par[Param] &lt;ch&gt; &lt;con&gt;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:</w:t>
        <w:tab/>
        <w:tab/>
        <w:t>Pb &lt;ch&gt;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:</w:t>
        <w:tab/>
        <w:tab/>
        <w:t>PrCh[ProgCh] &lt;ch&gt; &lt;pr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message:</w:t>
        <w:tab/>
        <w:tab/>
        <w:t>SysEx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utrary midi bytes:</w:t>
        <w:tab/>
        <w:t>Arb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r:</w:t>
        <w:tab/>
        <w:tab/>
        <w:t>Seqn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ignature:</w:t>
        <w:tab/>
        <w:tab/>
        <w:t>KeySig &lt;num&gt; &lt;man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:</w:t>
        <w:tab/>
        <w:tab/>
        <w:tab/>
        <w:t>Tempo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gnature:</w:t>
        <w:tab/>
        <w:tab/>
        <w:t>TimeSig &lt;num&gt;/&lt;num&gt; &lt;num&gt;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TE event:</w:t>
        <w:tab/>
        <w:tab/>
        <w:t>SMPTE &lt;num&gt; &lt;num&gt; &lt;num&gt; &lt;num&gt;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text events:</w:t>
        <w:tab/>
        <w:t>Meta &lt;texttype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end of track:</w:t>
        <w:tab/>
        <w:t>Meta Tr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specific:</w:t>
        <w:tab/>
        <w:t>SeqSpec &lt;type&gt;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meta events:</w:t>
        <w:tab/>
        <w:t>Meta &lt;type&gt;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gt;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&gt;</w:t>
        <w:tab/>
        <w:tab/>
        <w:t>ch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  <w:tab/>
        <w:tab/>
        <w:t>n=&lt;noteval&gt;  [note=&lt;notev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ol&gt;</w:t>
        <w:tab/>
        <w:tab/>
        <w:t>v=&lt;num&gt; [vol=&lt;nu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&gt;</w:t>
        <w:tab/>
        <w:tab/>
        <w:t>v=&lt;num&gt; [val=&lt;nu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&gt;</w:t>
        <w:tab/>
        <w:tab/>
        <w:t>c=&lt;num&gt; [con=&lt;nu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&gt;</w:t>
        <w:tab/>
        <w:tab/>
        <w:t>p=&lt;num&gt; [prog=&lt;nu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or&gt;</w:t>
        <w:tab/>
        <w:tab/>
        <w:t>minor 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val&gt;</w:t>
        <w:tab/>
        <w:t>either a &lt;num&gt; or A-G optionally followed by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&lt;num&gt; without intermediat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type&gt;</w:t>
        <w:tab/>
        <w:t>Text Copyright SeqName TrkName InstrName Lyric Marker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a hex number of the form 0x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x&gt;</w:t>
        <w:tab/>
        <w:tab/>
        <w:t>a sequence of 2-digit hex numbers (without 0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</w:t>
        <w:tab/>
        <w:t>a string between double quotes (like "te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s are 1-based, all other numbers are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ision&gt; is either a positive number (giving the tim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per quarter note) or a negative number followed b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giving SMPTE ti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at&gt; &lt;ntrks&gt; &lt;num&gt;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um&gt; in the Pb is the real value (two midibytes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o it is a long (32 bits) value. Others are in the interval 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Ex sequence contains the leading F0 and the trailing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certain characters ar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nd \ are escaped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byte is written as \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LF are written as \r and \n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printable characters are written as \x&lt;2 hex 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f is given long strings and long hex sequences are fold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newline&gt;&lt;tab&gt;. If in a string the next character would be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it will be escaped b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for those programs that have a limited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parsing is more difficult with this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2mf will accept all formats that mf2t can produce, plus a number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case insensitive (except in strings) and extra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llowed. Newlines are required but empty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tarts with # at the beginning of a lexical item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. The only other places where a # is leg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trings and as a sharp symbol in a symbolic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ic notes + and # are allowed for sharp, b and - for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r:beat:click time the : may also b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a string may also contain \t for a tab, and in a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y whitespace at the beginning of a continuation lin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sequences may be input without intervening spaces if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exactly 2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sequences may be given where a string is required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s of the form 0xaaa and decimal number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 as numbers are "bank numbers" of the form '123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the octal number 012 (subtract 1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digits 1-8 allowed). The letters a-h may also be used for 1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checked for correctness but not extensivel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essage will generally imply that the resulting midifil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iled the programs on an Atari ST with the Sozobon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ibs library. The scanner is generated using flex 2.3.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(t2mflex.c) is included for those that do not have flex.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read.c is a flex library module that you need on TOS (and on MSDO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kefile is makefile.st. For Unix use makefile.un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on MSDOS use makefile.bcc.  The makefiles may need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 can be recognized by the regular expression /ch=/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umbers by /n=/ or /note=/, program numbers by /p=/ or /prog=/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events by /^Meta/ or /^SeqSpec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vents by /"/, continued lines by /\\$/, continuation lines by /$\t/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was a TAB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wk each parameter is a field, in perl you can use spli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except for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l script changes note off messages to note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=0, deletes controller 3 changes, makes some note reassign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, and changes the channel numbers from channel 1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rack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test.pl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um = (62, 36, 63, 47, 65, 61, 67, 40, 68, 5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f /c=3/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Off(.*)v=[0-9]*/On\1v=0/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/ch=10/ &amp;&amp; /n=([0-9]*)/ &amp;&amp; $drum{$1}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/n=$1/"n=".$drum{$1}/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/^MTrk/) {++$trknr ; print "track $trknr\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$trknr &gt; 2) { s/ch=1\b/ch=3/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{ s/ch=1\b/ch=4/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|| die "Error: $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corresponding awk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test.awk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drum[62] = 36; drum[63] = 47; drum[65] = 61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[67] = 40; drum[68] = 5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3/ { n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 == "Off") { $2 = "On"; $5 = "v=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=10/ { n = substr($4, 3); if (n in drum) $4 = "n=" drum[n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/^MTrk/ { trknr++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h=1 / { if (trknr &gt; 2) { $3 = "ch=2" } else { $3 = "ch=3" }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readme.,v 1.5 1991/11/16 20:26:48 piet Rel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